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9.gif" ContentType="image/gi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eastAsia="Arial Unicode MS" w:cs="Monotype Corsiva"/>
          <w:lang w:val="en-US" w:eastAsia="en-US"/>
        </w:rPr>
      </w:pPr>
      <w:r>
        <w:rPr>
          <w:rFonts w:eastAsia="Arial Unicode MS" w:cs="Monotype Corsiva" w:ascii="Monotype Corsiva" w:hAnsi="Monotype Corsiv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18pt;width:203.2pt;height:24.7pt;mso-wrap-style:none;v-text-anchor:middle" type="_x0000_t136">
            <v:path textpathok="t"/>
            <v:textpath on="t" fitshape="t" string="Treasure Island Study Guide" style="font-family:&quot;Monotype Corsiva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i/>
          <w:i/>
          <w:lang w:val="en-US" w:eastAsia="en-US"/>
        </w:rPr>
      </w:pPr>
      <w:r>
        <w:rPr>
          <w:rFonts w:eastAsia="Arial Unicode MS" w:cs="Arial Unicode MS" w:ascii="Arial Unicode MS" w:hAnsi="Arial Unicode MS"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72085</wp:posOffset>
            </wp:positionV>
            <wp:extent cx="1737360" cy="1840865"/>
            <wp:effectExtent l="0" t="0" r="0" b="0"/>
            <wp:wrapTight wrapText="bothSides">
              <wp:wrapPolygon edited="0">
                <wp:start x="8184" y="0"/>
                <wp:lineTo x="7594" y="221"/>
                <wp:lineTo x="6879" y="1226"/>
                <wp:lineTo x="6879" y="3579"/>
                <wp:lineTo x="2370" y="4474"/>
                <wp:lineTo x="587" y="4918"/>
                <wp:lineTo x="587" y="5368"/>
                <wp:lineTo x="-118" y="6935"/>
                <wp:lineTo x="-118" y="8053"/>
                <wp:lineTo x="1065" y="8948"/>
                <wp:lineTo x="2252" y="8948"/>
                <wp:lineTo x="3198" y="10742"/>
                <wp:lineTo x="3198" y="11074"/>
                <wp:lineTo x="6406" y="12532"/>
                <wp:lineTo x="7118" y="12532"/>
                <wp:lineTo x="7000" y="16112"/>
                <wp:lineTo x="6406" y="17569"/>
                <wp:lineTo x="6524" y="17905"/>
                <wp:lineTo x="7473" y="17905"/>
                <wp:lineTo x="7950" y="19695"/>
                <wp:lineTo x="7711" y="21372"/>
                <wp:lineTo x="9966" y="21372"/>
                <wp:lineTo x="13170" y="21149"/>
                <wp:lineTo x="13764" y="20813"/>
                <wp:lineTo x="12576" y="19695"/>
                <wp:lineTo x="12697" y="17905"/>
                <wp:lineTo x="13882" y="17905"/>
                <wp:lineTo x="14358" y="17342"/>
                <wp:lineTo x="14120" y="14322"/>
                <wp:lineTo x="16019" y="12532"/>
                <wp:lineTo x="17324" y="12532"/>
                <wp:lineTo x="21600" y="11187"/>
                <wp:lineTo x="21600" y="7049"/>
                <wp:lineTo x="12931" y="5368"/>
                <wp:lineTo x="15187" y="3802"/>
                <wp:lineTo x="15663" y="3243"/>
                <wp:lineTo x="15663" y="2348"/>
                <wp:lineTo x="15069" y="1675"/>
                <wp:lineTo x="10083" y="108"/>
                <wp:lineTo x="9372" y="0"/>
                <wp:lineTo x="81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53340</wp:posOffset>
                </wp:positionV>
                <wp:extent cx="12661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is shape represent moo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4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this shape represent m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i/>
          <w:i/>
          <w:lang w:val="en-US" w:eastAsia="en-US"/>
        </w:rPr>
      </w:pPr>
      <w:r>
        <w:rPr>
          <w:rFonts w:eastAsia="Arial Unicode MS" w:cs="Arial Unicode MS" w:ascii="Arial Unicode MS" w:hAnsi="Arial Unicode MS"/>
          <w:i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-570865</wp:posOffset>
                </wp:positionH>
                <wp:positionV relativeFrom="paragraph">
                  <wp:posOffset>249555</wp:posOffset>
                </wp:positionV>
                <wp:extent cx="3271520" cy="2171700"/>
                <wp:effectExtent l="94615" t="4292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9000">
                          <a:off x="0" y="0"/>
                          <a:ext cx="3271680" cy="2171880"/>
                        </a:xfrm>
                        <a:custGeom>
                          <a:avLst/>
                          <a:gdLst>
                            <a:gd name="textAreaLeft" fmla="*/ 435960 w 1854720"/>
                            <a:gd name="textAreaRight" fmla="*/ 1417680 w 1854720"/>
                            <a:gd name="textAreaTop" fmla="*/ 144720 h 1231200"/>
                            <a:gd name="textAreaBottom" fmla="*/ 772200 h 1231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5pt;margin-top:19.6pt;width:257.55pt;height:170.95pt;mso-wrap-style:none;v-text-anchor:middle;rotation:327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457200" cy="228600"/>
                <wp:effectExtent l="2540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35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714500" cy="10287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  <w:t>Be familiar with what mood is and how to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</w:rPr>
                              <w:t>recognize it in text.  Find a few exampl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</w:rPr>
                        <w:t>Be familiar with what mood is and how to</w:t>
                      </w:r>
                      <w:r>
                        <w:rPr>
                          <w:rFonts w:eastAsia="Arial Unicode MS" w:cs="Arial Unicode MS" w:ascii="Arial Unicode MS" w:hAnsi="Arial Unicode MS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20"/>
                          <w:szCs w:val="20"/>
                        </w:rPr>
                        <w:t>recognize it in text.  Find a few exampl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32100</wp:posOffset>
                </wp:positionH>
                <wp:positionV relativeFrom="paragraph">
                  <wp:posOffset>1461770</wp:posOffset>
                </wp:positionV>
                <wp:extent cx="3166110" cy="372110"/>
                <wp:effectExtent l="3175" t="95250" r="86995" b="6350"/>
                <wp:wrapTight wrapText="bothSides">
                  <wp:wrapPolygon edited="0">
                    <wp:start x="0" y="1401"/>
                    <wp:lineTo x="3600" y="-3539"/>
                    <wp:lineTo x="7200" y="6340"/>
                    <wp:lineTo x="10800" y="1401"/>
                    <wp:lineTo x="14400" y="-3539"/>
                    <wp:lineTo x="18000" y="6340"/>
                    <wp:lineTo x="21604" y="1401"/>
                    <wp:lineTo x="0" y="20199"/>
                    <wp:lineTo x="3600" y="15260"/>
                    <wp:lineTo x="7200" y="25175"/>
                    <wp:lineTo x="10800" y="20199"/>
                    <wp:lineTo x="14400" y="15260"/>
                    <wp:lineTo x="18000" y="25175"/>
                    <wp:lineTo x="21604" y="20199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6200" cy="37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How do we know that Jim trusts Livesey?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23pt;margin-top:115.1pt;width:249.25pt;height:29.25pt;mso-wrap-style:none;v-text-anchor:middle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How do we know that Jim trusts Livesey?  </w:t>
                      </w:r>
                    </w:p>
                  </w:txbxContent>
                </v:textbox>
                <v:path textpathok="t"/>
                <v:textpath on="t" fitshape="t" string=" How do we know that Jim trusts Livesey? 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ab/>
        <w:tab/>
        <w:t>Characterize Dr. Livesy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>Personality</w:t>
        <w:tab/>
        <w:tab/>
        <w:t xml:space="preserve">      Text evid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21805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What is Jim’s attitude towards the captain before and after his father’s death?  Make a comparis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What is Jim’s attitude towards the captain before and after his father’s death?  Make a comparis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32385</wp:posOffset>
                </wp:positionV>
                <wp:extent cx="3480435" cy="11188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7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88.1pt;mso-wrap-distance-left:9pt;mso-wrap-distance-right:9pt;mso-wrap-distance-top:0pt;mso-wrap-distance-bottom:0pt;margin-top:2.5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7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5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631315</wp:posOffset>
                </wp:positionV>
                <wp:extent cx="3552825" cy="71564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What is Dr. Livesey’s opinion of Billy Bone’s fatal stroke after Bone’s altercation with Black Do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56.35pt;mso-wrap-distance-left:9.05pt;mso-wrap-distance-right:9.05pt;mso-wrap-distance-top:0pt;mso-wrap-distance-bottom:0pt;margin-top:128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What is Dr. Livesey’s opinion of Billy Bone’s fatal stroke after Bone’s altercation with Black Do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1714500" cy="148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-0.15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1714500" cy="148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15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51765</wp:posOffset>
                </wp:positionV>
                <wp:extent cx="6981190" cy="1151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 xml:space="preserve">What is Jim’s reaction to meeting Silver?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Why does Jim trust Sil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0.7pt;mso-wrap-distance-left:9.05pt;mso-wrap-distance-right:9.05pt;mso-wrap-distance-top:0pt;mso-wrap-distance-bottom:0pt;margin-top:11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 xml:space="preserve">What is Jim’s reaction to meeting Silver?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Why does Jim trust Silver?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00660</wp:posOffset>
            </wp:positionV>
            <wp:extent cx="948055" cy="1406525"/>
            <wp:effectExtent l="0" t="0" r="0" b="0"/>
            <wp:wrapTight wrapText="bothSides">
              <wp:wrapPolygon edited="0">
                <wp:start x="9344" y="0"/>
                <wp:lineTo x="5793" y="209"/>
                <wp:lineTo x="1281" y="2373"/>
                <wp:lineTo x="1281" y="4527"/>
                <wp:lineTo x="2896" y="6909"/>
                <wp:lineTo x="1602" y="8636"/>
                <wp:lineTo x="-2" y="10146"/>
                <wp:lineTo x="-2" y="13819"/>
                <wp:lineTo x="3537" y="17274"/>
                <wp:lineTo x="3858" y="20729"/>
                <wp:lineTo x="2575" y="21375"/>
                <wp:lineTo x="16433" y="21375"/>
                <wp:lineTo x="16433" y="20729"/>
                <wp:lineTo x="19010" y="13819"/>
                <wp:lineTo x="20946" y="13819"/>
                <wp:lineTo x="21600" y="12955"/>
                <wp:lineTo x="21266" y="9928"/>
                <wp:lineTo x="18689" y="7983"/>
                <wp:lineTo x="16433" y="6692"/>
                <wp:lineTo x="14818" y="3882"/>
                <wp:lineTo x="14177" y="3454"/>
                <wp:lineTo x="16112" y="1072"/>
                <wp:lineTo x="15472" y="427"/>
                <wp:lineTo x="11600" y="0"/>
                <wp:lineTo x="9344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</w:rPr>
        <w:t xml:space="preserve">What foreshadows Silver’s real intentions and reveal his true nature? Make a list. 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3575</wp:posOffset>
            </wp:positionH>
            <wp:positionV relativeFrom="paragraph">
              <wp:posOffset>587375</wp:posOffset>
            </wp:positionV>
            <wp:extent cx="421640" cy="486410"/>
            <wp:effectExtent l="0" t="0" r="0" b="0"/>
            <wp:wrapTight wrapText="bothSides">
              <wp:wrapPolygon edited="0">
                <wp:start x="9034" y="0"/>
                <wp:lineTo x="5016" y="211"/>
                <wp:lineTo x="-2" y="2174"/>
                <wp:lineTo x="-2" y="3486"/>
                <wp:lineTo x="748" y="6979"/>
                <wp:lineTo x="1747" y="10465"/>
                <wp:lineTo x="2507" y="15923"/>
                <wp:lineTo x="4017" y="17446"/>
                <wp:lineTo x="5766" y="17446"/>
                <wp:lineTo x="3757" y="20500"/>
                <wp:lineTo x="3757" y="20940"/>
                <wp:lineTo x="6775" y="21380"/>
                <wp:lineTo x="14562" y="21380"/>
                <wp:lineTo x="14812" y="21380"/>
                <wp:lineTo x="18331" y="19630"/>
                <wp:lineTo x="18080" y="18758"/>
                <wp:lineTo x="14312" y="17446"/>
                <wp:lineTo x="15312" y="17446"/>
                <wp:lineTo x="19589" y="14612"/>
                <wp:lineTo x="21600" y="3486"/>
                <wp:lineTo x="21600" y="2174"/>
                <wp:lineTo x="17071" y="430"/>
                <wp:lineTo x="12303" y="0"/>
                <wp:lineTo x="903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mc:AlternateContent>
          <mc:Choice Requires="wps">
            <w:drawing>
              <wp:anchor behindDoc="1" distT="0" distB="0" distL="5080" distR="3111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07645</wp:posOffset>
                </wp:positionV>
                <wp:extent cx="1162050" cy="190500"/>
                <wp:effectExtent l="0" t="334645" r="0" b="276225"/>
                <wp:wrapTight wrapText="bothSides">
                  <wp:wrapPolygon edited="0">
                    <wp:start x="0" y="10800"/>
                    <wp:lineTo x="12" y="10224"/>
                    <wp:lineTo x="59" y="9720"/>
                    <wp:lineTo x="130" y="9144"/>
                    <wp:lineTo x="224" y="8640"/>
                    <wp:lineTo x="342" y="8064"/>
                    <wp:lineTo x="496" y="7560"/>
                    <wp:lineTo x="673" y="7056"/>
                    <wp:lineTo x="873" y="6552"/>
                    <wp:lineTo x="1110" y="6048"/>
                    <wp:lineTo x="1357" y="5544"/>
                    <wp:lineTo x="1629" y="5112"/>
                    <wp:lineTo x="1936" y="4608"/>
                    <wp:lineTo x="2254" y="4176"/>
                    <wp:lineTo x="2609" y="3744"/>
                    <wp:lineTo x="2974" y="3384"/>
                    <wp:lineTo x="3364" y="2952"/>
                    <wp:lineTo x="3765" y="2592"/>
                    <wp:lineTo x="4190" y="2232"/>
                    <wp:lineTo x="4627" y="1944"/>
                    <wp:lineTo x="5087" y="1656"/>
                    <wp:lineTo x="5559" y="1368"/>
                    <wp:lineTo x="6043" y="1080"/>
                    <wp:lineTo x="6539" y="864"/>
                    <wp:lineTo x="7047" y="648"/>
                    <wp:lineTo x="7566" y="504"/>
                    <wp:lineTo x="8097" y="360"/>
                    <wp:lineTo x="8628" y="216"/>
                    <wp:lineTo x="9159" y="144"/>
                    <wp:lineTo x="9702" y="72"/>
                    <wp:lineTo x="10257" y="0"/>
                    <wp:lineTo x="10800" y="0"/>
                    <wp:lineTo x="11343" y="0"/>
                    <wp:lineTo x="11898" y="72"/>
                    <wp:lineTo x="12441" y="144"/>
                    <wp:lineTo x="12972" y="216"/>
                    <wp:lineTo x="13503" y="360"/>
                    <wp:lineTo x="14034" y="504"/>
                    <wp:lineTo x="14553" y="648"/>
                    <wp:lineTo x="15061" y="864"/>
                    <wp:lineTo x="15557" y="1080"/>
                    <wp:lineTo x="16041" y="1368"/>
                    <wp:lineTo x="16513" y="1656"/>
                    <wp:lineTo x="16973" y="1944"/>
                    <wp:lineTo x="17410" y="2232"/>
                    <wp:lineTo x="17835" y="2592"/>
                    <wp:lineTo x="18236" y="2952"/>
                    <wp:lineTo x="18626" y="3384"/>
                    <wp:lineTo x="18991" y="3744"/>
                    <wp:lineTo x="19346" y="4176"/>
                    <wp:lineTo x="19664" y="4608"/>
                    <wp:lineTo x="19971" y="5112"/>
                    <wp:lineTo x="20243" y="5544"/>
                    <wp:lineTo x="20490" y="6048"/>
                    <wp:lineTo x="20727" y="6552"/>
                    <wp:lineTo x="20927" y="7056"/>
                    <wp:lineTo x="21104" y="7560"/>
                    <wp:lineTo x="21258" y="8064"/>
                    <wp:lineTo x="21376" y="8640"/>
                    <wp:lineTo x="21470" y="9144"/>
                    <wp:lineTo x="21541" y="9720"/>
                    <wp:lineTo x="21588" y="10224"/>
                    <wp:lineTo x="2160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94400">
                          <a:off x="0" y="0"/>
                          <a:ext cx="1162080" cy="19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uthor's Purpos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16.35pt;width:91.45pt;height:14.95pt;mso-wrap-style:none;v-text-anchor:middle;rotation: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uthor's Purpose</w:t>
                      </w:r>
                    </w:p>
                  </w:txbxContent>
                </v:textbox>
                <v:path textpathok="t"/>
                <v:textpath on="t" fitshape="t" string="Author's Purpose" style="font-family:&quot;Arial Black&quot;;font-size:1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What is the purpose of Stevenson abbreviating the word forecastle as “foc’s’le’?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028700" cy="825500"/>
            <wp:effectExtent l="0" t="0" r="0" b="0"/>
            <wp:wrapTight wrapText="bothSides">
              <wp:wrapPolygon edited="0">
                <wp:start x="9956" y="135"/>
                <wp:lineTo x="-111" y="9053"/>
                <wp:lineTo x="-111" y="11283"/>
                <wp:lineTo x="334" y="13514"/>
                <wp:lineTo x="219" y="13933"/>
                <wp:lineTo x="-2" y="18949"/>
                <wp:lineTo x="1005" y="20200"/>
                <wp:lineTo x="1786" y="20341"/>
                <wp:lineTo x="3578" y="21315"/>
                <wp:lineTo x="3913" y="21315"/>
                <wp:lineTo x="5930" y="21315"/>
                <wp:lineTo x="10181" y="21315"/>
                <wp:lineTo x="20813" y="20483"/>
                <wp:lineTo x="21374" y="19923"/>
                <wp:lineTo x="21374" y="18807"/>
                <wp:lineTo x="20924" y="17975"/>
                <wp:lineTo x="20367" y="15603"/>
                <wp:lineTo x="19807" y="13514"/>
                <wp:lineTo x="18796" y="12398"/>
                <wp:lineTo x="17569" y="11283"/>
                <wp:lineTo x="17345" y="6821"/>
                <wp:lineTo x="16784" y="4597"/>
                <wp:lineTo x="15553" y="3062"/>
                <wp:lineTo x="15106" y="2089"/>
                <wp:lineTo x="12419" y="696"/>
                <wp:lineTo x="10852" y="135"/>
                <wp:lineTo x="9956" y="135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42900</wp:posOffset>
            </wp:positionV>
            <wp:extent cx="685800" cy="675640"/>
            <wp:effectExtent l="0" t="0" r="0" b="0"/>
            <wp:wrapTight wrapText="bothSides">
              <wp:wrapPolygon edited="0">
                <wp:start x="10345" y="364"/>
                <wp:lineTo x="7557" y="636"/>
                <wp:lineTo x="6565" y="1004"/>
                <wp:lineTo x="6565" y="1828"/>
                <wp:lineTo x="5488" y="3292"/>
                <wp:lineTo x="1797" y="5490"/>
                <wp:lineTo x="1527" y="5764"/>
                <wp:lineTo x="1257" y="7686"/>
                <wp:lineTo x="898" y="9150"/>
                <wp:lineTo x="357" y="12078"/>
                <wp:lineTo x="-2" y="13542"/>
                <wp:lineTo x="-90" y="14276"/>
                <wp:lineTo x="5847" y="21230"/>
                <wp:lineTo x="6387" y="21230"/>
                <wp:lineTo x="11696" y="19401"/>
                <wp:lineTo x="19618" y="16470"/>
                <wp:lineTo x="20066" y="16470"/>
                <wp:lineTo x="20607" y="15647"/>
                <wp:lineTo x="20788" y="12078"/>
                <wp:lineTo x="21236" y="6222"/>
                <wp:lineTo x="21600" y="4115"/>
                <wp:lineTo x="21148" y="3750"/>
                <wp:lineTo x="10978" y="364"/>
                <wp:lineTo x="10345" y="364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</w:rPr>
        <w:t>What do the following things symbolize in this novel…</w:t>
      </w:r>
      <w:r>
        <w:rPr>
          <w:rFonts w:eastAsia="Arial Unicode MS" w:cs="Arial Unicode MS" w:ascii="Arial Unicode MS" w:hAnsi="Arial Unicode MS"/>
          <w:lang w:val="en-US" w:eastAsia="en-U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                                   Cheese</w:t>
        <w:tab/>
        <w:tab/>
        <w:tab/>
        <w:tab/>
        <w:tab/>
        <w:t>treasure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32205</wp:posOffset>
            </wp:positionH>
            <wp:positionV relativeFrom="paragraph">
              <wp:posOffset>346710</wp:posOffset>
            </wp:positionV>
            <wp:extent cx="800100" cy="589915"/>
            <wp:effectExtent l="0" t="0" r="0" b="0"/>
            <wp:wrapTight wrapText="bothSides">
              <wp:wrapPolygon edited="0">
                <wp:start x="18698" y="0"/>
                <wp:lineTo x="17974" y="0"/>
                <wp:lineTo x="15737" y="1158"/>
                <wp:lineTo x="7900" y="1781"/>
                <wp:lineTo x="6517" y="2050"/>
                <wp:lineTo x="6517" y="2852"/>
                <wp:lineTo x="788" y="3209"/>
                <wp:lineTo x="-65" y="3390"/>
                <wp:lineTo x="-65" y="4549"/>
                <wp:lineTo x="129" y="6513"/>
                <wp:lineTo x="1642" y="7136"/>
                <wp:lineTo x="1908" y="7405"/>
                <wp:lineTo x="1050" y="7941"/>
                <wp:lineTo x="1050" y="8742"/>
                <wp:lineTo x="1380" y="9995"/>
                <wp:lineTo x="1576" y="11423"/>
                <wp:lineTo x="1117" y="12225"/>
                <wp:lineTo x="852" y="12760"/>
                <wp:lineTo x="788" y="14279"/>
                <wp:lineTo x="458" y="15707"/>
                <wp:lineTo x="458" y="15795"/>
                <wp:lineTo x="1447" y="18563"/>
                <wp:lineTo x="1776" y="19991"/>
                <wp:lineTo x="788" y="20614"/>
                <wp:lineTo x="393" y="21059"/>
                <wp:lineTo x="590" y="21507"/>
                <wp:lineTo x="1117" y="21507"/>
                <wp:lineTo x="2631" y="21416"/>
                <wp:lineTo x="5264" y="20527"/>
                <wp:lineTo x="5264" y="19991"/>
                <wp:lineTo x="3486" y="18563"/>
                <wp:lineTo x="21137" y="18473"/>
                <wp:lineTo x="21005" y="17132"/>
                <wp:lineTo x="20740" y="12848"/>
                <wp:lineTo x="21070" y="11423"/>
                <wp:lineTo x="21070" y="8564"/>
                <wp:lineTo x="20872" y="2852"/>
                <wp:lineTo x="21335" y="1423"/>
                <wp:lineTo x="21600" y="1066"/>
                <wp:lineTo x="21531" y="86"/>
                <wp:lineTo x="19687" y="0"/>
                <wp:lineTo x="18698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1095</wp:posOffset>
            </wp:positionH>
            <wp:positionV relativeFrom="paragraph">
              <wp:posOffset>232410</wp:posOffset>
            </wp:positionV>
            <wp:extent cx="934085" cy="650240"/>
            <wp:effectExtent l="0" t="0" r="0" b="0"/>
            <wp:wrapTight wrapText="bothSides">
              <wp:wrapPolygon edited="0">
                <wp:start x="10098" y="314"/>
                <wp:lineTo x="9655" y="422"/>
                <wp:lineTo x="4274" y="2857"/>
                <wp:lineTo x="2946" y="3491"/>
                <wp:lineTo x="293" y="5291"/>
                <wp:lineTo x="144" y="6033"/>
                <wp:lineTo x="144" y="7090"/>
                <wp:lineTo x="883" y="8783"/>
                <wp:lineTo x="7664" y="18948"/>
                <wp:lineTo x="9065" y="20644"/>
                <wp:lineTo x="9802" y="21171"/>
                <wp:lineTo x="9949" y="21171"/>
                <wp:lineTo x="10761" y="21171"/>
                <wp:lineTo x="10909" y="21171"/>
                <wp:lineTo x="11867" y="20748"/>
                <wp:lineTo x="14667" y="18948"/>
                <wp:lineTo x="18944" y="15560"/>
                <wp:lineTo x="20785" y="13867"/>
                <wp:lineTo x="21523" y="12171"/>
                <wp:lineTo x="20933" y="11010"/>
                <wp:lineTo x="19164" y="8783"/>
                <wp:lineTo x="18723" y="7725"/>
                <wp:lineTo x="18426" y="7090"/>
                <wp:lineTo x="16954" y="5395"/>
                <wp:lineTo x="13268" y="1795"/>
                <wp:lineTo x="11645" y="526"/>
                <wp:lineTo x="11055" y="314"/>
                <wp:lineTo x="10098" y="314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hanging="0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Flags</w:t>
        <w:tab/>
        <w:tab/>
        <w:tab/>
        <w:tab/>
        <w:tab/>
        <w:t xml:space="preserve">          the Bible.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56945</wp:posOffset>
            </wp:positionH>
            <wp:positionV relativeFrom="paragraph">
              <wp:posOffset>-12065</wp:posOffset>
            </wp:positionV>
            <wp:extent cx="1558925" cy="1561465"/>
            <wp:effectExtent l="0" t="0" r="0" b="0"/>
            <wp:wrapTight wrapText="bothSides">
              <wp:wrapPolygon edited="0">
                <wp:start x="6746" y="0"/>
                <wp:lineTo x="5533" y="112"/>
                <wp:lineTo x="1483" y="1497"/>
                <wp:lineTo x="671" y="2077"/>
                <wp:lineTo x="-3" y="2886"/>
                <wp:lineTo x="-135" y="9237"/>
                <wp:lineTo x="-135" y="12935"/>
                <wp:lineTo x="131" y="16628"/>
                <wp:lineTo x="671" y="20442"/>
                <wp:lineTo x="1884" y="21481"/>
                <wp:lineTo x="2023" y="21481"/>
                <wp:lineTo x="2562" y="21481"/>
                <wp:lineTo x="2968" y="20326"/>
                <wp:lineTo x="3102" y="12935"/>
                <wp:lineTo x="11469" y="12935"/>
                <wp:lineTo x="18628" y="12125"/>
                <wp:lineTo x="18489" y="11087"/>
                <wp:lineTo x="19975" y="11087"/>
                <wp:lineTo x="21600" y="10160"/>
                <wp:lineTo x="21600" y="5541"/>
                <wp:lineTo x="21461" y="3692"/>
                <wp:lineTo x="20920" y="1843"/>
                <wp:lineTo x="21193" y="1150"/>
                <wp:lineTo x="18084" y="687"/>
                <wp:lineTo x="8503" y="0"/>
                <wp:lineTo x="6746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</w:rPr>
        <w:t>What is significant about the truce flag that Silver carries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91440</wp:posOffset>
            </wp:positionV>
            <wp:extent cx="609600" cy="609600"/>
            <wp:effectExtent l="0" t="0" r="0" b="0"/>
            <wp:wrapTight wrapText="bothSides">
              <wp:wrapPolygon edited="0">
                <wp:start x="7203" y="0"/>
                <wp:lineTo x="5489" y="331"/>
                <wp:lineTo x="5" y="4318"/>
                <wp:lineTo x="-337" y="7973"/>
                <wp:lineTo x="-337" y="11960"/>
                <wp:lineTo x="5" y="15947"/>
                <wp:lineTo x="348" y="16943"/>
                <wp:lineTo x="5832" y="20930"/>
                <wp:lineTo x="7203" y="20930"/>
                <wp:lineTo x="13715" y="20930"/>
                <wp:lineTo x="15086" y="20930"/>
                <wp:lineTo x="20571" y="16943"/>
                <wp:lineTo x="20914" y="15947"/>
                <wp:lineTo x="21600" y="11960"/>
                <wp:lineTo x="21600" y="7973"/>
                <wp:lineTo x="21256" y="4318"/>
                <wp:lineTo x="15772" y="331"/>
                <wp:lineTo x="13715" y="0"/>
                <wp:lineTo x="7203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hat supports the theme of greed in this story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ompare the narrative styles of the doctor and Jim. How does point of view affect the story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Dr. Livsey</w:t>
        <w:tab/>
        <w:tab/>
        <w:tab/>
        <w:tab/>
        <w:tab/>
        <w:tab/>
        <w:t>Jim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38735</wp:posOffset>
            </wp:positionV>
            <wp:extent cx="421640" cy="486410"/>
            <wp:effectExtent l="0" t="0" r="0" b="0"/>
            <wp:wrapTight wrapText="bothSides">
              <wp:wrapPolygon edited="0">
                <wp:start x="9034" y="0"/>
                <wp:lineTo x="5016" y="211"/>
                <wp:lineTo x="-2" y="2174"/>
                <wp:lineTo x="-2" y="3486"/>
                <wp:lineTo x="748" y="6979"/>
                <wp:lineTo x="1747" y="10465"/>
                <wp:lineTo x="2507" y="15923"/>
                <wp:lineTo x="4017" y="17446"/>
                <wp:lineTo x="5766" y="17446"/>
                <wp:lineTo x="3757" y="20500"/>
                <wp:lineTo x="3757" y="20940"/>
                <wp:lineTo x="6775" y="21380"/>
                <wp:lineTo x="14562" y="21380"/>
                <wp:lineTo x="14812" y="21380"/>
                <wp:lineTo x="18331" y="19630"/>
                <wp:lineTo x="18080" y="18758"/>
                <wp:lineTo x="14312" y="17446"/>
                <wp:lineTo x="15312" y="17446"/>
                <wp:lineTo x="19589" y="14612"/>
                <wp:lineTo x="21600" y="3486"/>
                <wp:lineTo x="21600" y="2174"/>
                <wp:lineTo x="17071" y="430"/>
                <wp:lineTo x="12303" y="0"/>
                <wp:lineTo x="9034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</w:rPr>
        <w:t>Why does the POV  change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82550</wp:posOffset>
            </wp:positionV>
            <wp:extent cx="981075" cy="1828165"/>
            <wp:effectExtent l="0" t="0" r="0" b="0"/>
            <wp:wrapTight wrapText="bothSides">
              <wp:wrapPolygon edited="0">
                <wp:start x="414" y="108"/>
                <wp:lineTo x="-209" y="9109"/>
                <wp:lineTo x="414" y="14510"/>
                <wp:lineTo x="1255" y="16309"/>
                <wp:lineTo x="2303" y="19907"/>
                <wp:lineTo x="2512" y="21483"/>
                <wp:lineTo x="3560" y="21483"/>
                <wp:lineTo x="12371" y="20021"/>
                <wp:lineTo x="12579" y="19907"/>
                <wp:lineTo x="14252" y="18108"/>
                <wp:lineTo x="20966" y="7309"/>
                <wp:lineTo x="21600" y="5733"/>
                <wp:lineTo x="21600" y="5510"/>
                <wp:lineTo x="9218" y="1908"/>
                <wp:lineTo x="10691" y="108"/>
                <wp:lineTo x="414" y="108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Why does Stevenson let Silver get away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Each type of conflict can be found in this novel. What are examples of ea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91770</wp:posOffset>
                </wp:positionV>
                <wp:extent cx="59436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Man vs. man                        man vs. nature                           man vs. himsel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15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Man vs. man                        man vs. nature                           man vs. himself.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040" w:firstLine="72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jc w:val="center"/>
        <w:rPr>
          <w:rFonts w:ascii="Haettenschweiler" w:hAnsi="Haettenschweiler" w:cs="Haettenschweiler"/>
          <w:sz w:val="28"/>
          <w:szCs w:val="28"/>
          <w:lang w:val="en-US" w:eastAsia="en-US"/>
        </w:rPr>
      </w:pPr>
      <w:r>
        <w:rPr>
          <w:rFonts w:cs="Haettenschweiler" w:ascii="Haettenschweiler" w:hAnsi="Haettenschweile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826385" cy="1445260"/>
            <wp:effectExtent l="0" t="0" r="0" b="0"/>
            <wp:wrapTight wrapText="bothSides">
              <wp:wrapPolygon edited="0">
                <wp:start x="8289" y="423"/>
                <wp:lineTo x="1597" y="1131"/>
                <wp:lineTo x="1597" y="9517"/>
                <wp:lineTo x="1015" y="11790"/>
                <wp:lineTo x="-4" y="13924"/>
                <wp:lineTo x="-4" y="14916"/>
                <wp:lineTo x="869" y="16337"/>
                <wp:lineTo x="1451" y="16337"/>
                <wp:lineTo x="1597" y="21028"/>
                <wp:lineTo x="16287" y="21028"/>
                <wp:lineTo x="16362" y="16337"/>
                <wp:lineTo x="19125" y="14063"/>
                <wp:lineTo x="21453" y="13072"/>
                <wp:lineTo x="21378" y="12503"/>
                <wp:lineTo x="18178" y="11790"/>
                <wp:lineTo x="16652" y="9517"/>
                <wp:lineTo x="16287" y="7243"/>
                <wp:lineTo x="16433" y="1275"/>
                <wp:lineTo x="15853" y="1131"/>
                <wp:lineTo x="8653" y="423"/>
                <wp:lineTo x="8289" y="423"/>
              </wp:wrapPolygon>
            </wp:wrapTight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These chapters tend to be challenging.  A lot is going on, so answer the questions to help stay on track!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  <w:lang w:val="en-US" w:eastAsia="en-US"/>
        </w:rPr>
      </w:pPr>
      <w:r>
        <w:rPr>
          <w:rFonts w:cs="Haettenschweiler" w:ascii="Haettenschweiler" w:hAnsi="Haettenschweile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5615</wp:posOffset>
                </wp:positionH>
                <wp:positionV relativeFrom="paragraph">
                  <wp:posOffset>19050</wp:posOffset>
                </wp:positionV>
                <wp:extent cx="2971800" cy="1828800"/>
                <wp:effectExtent l="66040" t="5080" r="5080" b="514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wedgeEllipseCallout">
                          <a:avLst>
                            <a:gd name="adj1" fmla="val -51814"/>
                            <a:gd name="adj2" fmla="val 5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1.5pt;width:23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Chapter 10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Choose two key events from this chapter.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1.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 xml:space="preserve">2. 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Explain the significance of these events in your own words.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Find a page that contains a passage that helps you understand a character better.  Why does that passage help with characterization?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Page: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Explain: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Chapter 11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36195</wp:posOffset>
            </wp:positionV>
            <wp:extent cx="619125" cy="809625"/>
            <wp:effectExtent l="0" t="0" r="0" b="0"/>
            <wp:wrapTight wrapText="bothSides">
              <wp:wrapPolygon edited="0">
                <wp:start x="8102" y="750"/>
                <wp:lineTo x="5" y="1000"/>
                <wp:lineTo x="-332" y="1250"/>
                <wp:lineTo x="679" y="8757"/>
                <wp:lineTo x="1691" y="15762"/>
                <wp:lineTo x="3042" y="17014"/>
                <wp:lineTo x="7428" y="17014"/>
                <wp:lineTo x="4391" y="18765"/>
                <wp:lineTo x="4391" y="19266"/>
                <wp:lineTo x="6078" y="21016"/>
                <wp:lineTo x="6753" y="21268"/>
                <wp:lineTo x="8102" y="21268"/>
                <wp:lineTo x="16538" y="20266"/>
                <wp:lineTo x="17213" y="18765"/>
                <wp:lineTo x="13164" y="17014"/>
                <wp:lineTo x="15526" y="17014"/>
                <wp:lineTo x="17887" y="14511"/>
                <wp:lineTo x="17550" y="12760"/>
                <wp:lineTo x="19575" y="8757"/>
                <wp:lineTo x="21600" y="2752"/>
                <wp:lineTo x="21261" y="1500"/>
                <wp:lineTo x="14513" y="750"/>
                <wp:lineTo x="8102" y="75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28"/>
          <w:szCs w:val="28"/>
        </w:rPr>
        <w:t>What is the purpose of this chapter?  How do you know that?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Can you find a key sentence that defines a character in this chapter?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-9482455</wp:posOffset>
            </wp:positionV>
            <wp:extent cx="1714500" cy="1336675"/>
            <wp:effectExtent l="0" t="0" r="0" b="0"/>
            <wp:wrapTight wrapText="bothSides">
              <wp:wrapPolygon edited="0">
                <wp:start x="16084" y="385"/>
                <wp:lineTo x="15481" y="1354"/>
                <wp:lineTo x="15327" y="1740"/>
                <wp:lineTo x="15933" y="3485"/>
                <wp:lineTo x="14574" y="5033"/>
                <wp:lineTo x="13817" y="5226"/>
                <wp:lineTo x="10041" y="6778"/>
                <wp:lineTo x="7246" y="8035"/>
                <wp:lineTo x="6491" y="8133"/>
                <wp:lineTo x="4832" y="9200"/>
                <wp:lineTo x="4681" y="11233"/>
                <wp:lineTo x="3245" y="14330"/>
                <wp:lineTo x="2186" y="15881"/>
                <wp:lineTo x="979" y="16559"/>
                <wp:lineTo x="-75" y="17236"/>
                <wp:lineTo x="147" y="18981"/>
                <wp:lineTo x="299" y="19367"/>
                <wp:lineTo x="2715" y="20533"/>
                <wp:lineTo x="3397" y="20726"/>
                <wp:lineTo x="6340" y="21211"/>
                <wp:lineTo x="7397" y="21211"/>
                <wp:lineTo x="8004" y="21211"/>
                <wp:lineTo x="8230" y="21211"/>
                <wp:lineTo x="10722" y="20628"/>
                <wp:lineTo x="11628" y="20533"/>
                <wp:lineTo x="13138" y="19564"/>
                <wp:lineTo x="13064" y="18981"/>
                <wp:lineTo x="13441" y="18981"/>
                <wp:lineTo x="15556" y="17433"/>
                <wp:lineTo x="16310" y="16365"/>
                <wp:lineTo x="16310" y="15881"/>
                <wp:lineTo x="15103" y="15106"/>
                <wp:lineTo x="13817" y="14330"/>
                <wp:lineTo x="12157" y="12781"/>
                <wp:lineTo x="12609" y="12781"/>
                <wp:lineTo x="14423" y="11524"/>
                <wp:lineTo x="14497" y="11233"/>
                <wp:lineTo x="15707" y="9682"/>
                <wp:lineTo x="17292" y="8133"/>
                <wp:lineTo x="21522" y="6388"/>
                <wp:lineTo x="21295" y="5616"/>
                <wp:lineTo x="19935" y="5033"/>
                <wp:lineTo x="20238" y="4742"/>
                <wp:lineTo x="19935" y="3580"/>
                <wp:lineTo x="18953" y="3485"/>
                <wp:lineTo x="19028" y="3096"/>
                <wp:lineTo x="18425" y="2516"/>
                <wp:lineTo x="17369" y="1934"/>
                <wp:lineTo x="17369" y="385"/>
                <wp:lineTo x="16084" y="385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28"/>
          <w:szCs w:val="28"/>
        </w:rPr>
        <w:t>Did a word or phrase stump you? Why or why not?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Write the page number of a passage that you visualized particularly well.  Why do you think this passage was so vivid for you?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Page: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209550</wp:posOffset>
            </wp:positionV>
            <wp:extent cx="748030" cy="887730"/>
            <wp:effectExtent l="0" t="0" r="0" b="0"/>
            <wp:wrapTight wrapText="bothSides">
              <wp:wrapPolygon edited="0">
                <wp:start x="8192" y="0"/>
                <wp:lineTo x="2452" y="925"/>
                <wp:lineTo x="1904" y="1158"/>
                <wp:lineTo x="3273" y="3709"/>
                <wp:lineTo x="-275" y="5802"/>
                <wp:lineTo x="-275" y="6961"/>
                <wp:lineTo x="1904" y="7428"/>
                <wp:lineTo x="1904" y="8820"/>
                <wp:lineTo x="5190" y="11146"/>
                <wp:lineTo x="7371" y="11146"/>
                <wp:lineTo x="4094" y="12071"/>
                <wp:lineTo x="4369" y="12538"/>
                <wp:lineTo x="9013" y="14856"/>
                <wp:lineTo x="7107" y="16481"/>
                <wp:lineTo x="6285" y="17649"/>
                <wp:lineTo x="6285" y="18574"/>
                <wp:lineTo x="4917" y="21359"/>
                <wp:lineTo x="6833" y="21359"/>
                <wp:lineTo x="8192" y="21359"/>
                <wp:lineTo x="8465" y="20200"/>
                <wp:lineTo x="7654" y="18574"/>
                <wp:lineTo x="21325" y="18107"/>
                <wp:lineTo x="21600" y="17415"/>
                <wp:lineTo x="16944" y="11146"/>
                <wp:lineTo x="18039" y="9520"/>
                <wp:lineTo x="18039" y="8119"/>
                <wp:lineTo x="21040" y="7428"/>
                <wp:lineTo x="21325" y="3943"/>
                <wp:lineTo x="21040" y="3242"/>
                <wp:lineTo x="19135" y="925"/>
                <wp:lineTo x="9287" y="0"/>
                <wp:lineTo x="8192" y="0"/>
              </wp:wrapPolygon>
            </wp:wrapTight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28"/>
          <w:szCs w:val="28"/>
        </w:rPr>
        <w:t>Passage explanation: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What is the best part of this chapter?  Why?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1120775" cy="1797685"/>
            <wp:effectExtent l="0" t="0" r="0" b="0"/>
            <wp:wrapTight wrapText="bothSides">
              <wp:wrapPolygon edited="0">
                <wp:start x="8784" y="0"/>
                <wp:lineTo x="4755" y="1024"/>
                <wp:lineTo x="2922" y="1595"/>
                <wp:lineTo x="2922" y="2624"/>
                <wp:lineTo x="5671" y="3653"/>
                <wp:lineTo x="7686" y="3653"/>
                <wp:lineTo x="1460" y="4224"/>
                <wp:lineTo x="1460" y="5254"/>
                <wp:lineTo x="7497" y="5481"/>
                <wp:lineTo x="8050" y="7312"/>
                <wp:lineTo x="6587" y="7767"/>
                <wp:lineTo x="2922" y="9024"/>
                <wp:lineTo x="725" y="10967"/>
                <wp:lineTo x="-183" y="12683"/>
                <wp:lineTo x="-183" y="14626"/>
                <wp:lineTo x="725" y="16453"/>
                <wp:lineTo x="2559" y="18284"/>
                <wp:lineTo x="2740" y="21480"/>
                <wp:lineTo x="15185" y="21480"/>
                <wp:lineTo x="15185" y="20112"/>
                <wp:lineTo x="16290" y="18284"/>
                <wp:lineTo x="17199" y="18284"/>
                <wp:lineTo x="18849" y="17024"/>
                <wp:lineTo x="19213" y="16453"/>
                <wp:lineTo x="21600" y="14969"/>
                <wp:lineTo x="21600" y="13480"/>
                <wp:lineTo x="21410" y="12798"/>
                <wp:lineTo x="17570" y="9938"/>
                <wp:lineTo x="16653" y="9024"/>
                <wp:lineTo x="13358" y="7994"/>
                <wp:lineTo x="10428" y="7312"/>
                <wp:lineTo x="10980" y="5481"/>
                <wp:lineTo x="17017" y="5254"/>
                <wp:lineTo x="17017" y="4224"/>
                <wp:lineTo x="10792" y="3653"/>
                <wp:lineTo x="12806" y="3653"/>
                <wp:lineTo x="15737" y="2508"/>
                <wp:lineTo x="15737" y="1711"/>
                <wp:lineTo x="13904" y="1140"/>
                <wp:lineTo x="9882" y="0"/>
                <wp:lineTo x="8784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Chapter 12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was most shocking about this chapter?  Why?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hat do you think will happen next? 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clues from the story helped you make the prediction in #10?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is the most important event up to this point?  Why?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jc w:val="center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Finish the following sentences using the ENTIRE BOOK and personal reflection.</w:t>
      </w:r>
    </w:p>
    <w:p>
      <w:pPr>
        <w:pStyle w:val="Normal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A good example of imagery is…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I found the following quote interesting because…</w:t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</w:r>
    </w:p>
    <w:p>
      <w:pPr>
        <w:pStyle w:val="Normal"/>
        <w:ind w:left="360" w:hanging="0"/>
        <w:rPr>
          <w:rFonts w:ascii="Haettenschweiler" w:hAnsi="Haettenschweiler" w:cs="Haettenschweiler"/>
          <w:sz w:val="28"/>
          <w:szCs w:val="28"/>
        </w:rPr>
      </w:pPr>
      <w:r>
        <w:rPr>
          <w:rFonts w:cs="Haettenschweiler" w:ascii="Haettenschweiler" w:hAnsi="Haettenschweiler"/>
          <w:sz w:val="28"/>
          <w:szCs w:val="28"/>
        </w:rPr>
        <w:t>When I get distracted I try to refocus by…</w:t>
      </w:r>
    </w:p>
    <w:p>
      <w:pPr>
        <w:pStyle w:val="Normal"/>
        <w:rPr>
          <w:rFonts w:ascii="Haettenschweiler" w:hAnsi="Haettenschweiler" w:eastAsia="Arial Unicode MS" w:cs="Haettenschweiler"/>
          <w:sz w:val="28"/>
          <w:szCs w:val="28"/>
        </w:rPr>
      </w:pPr>
      <w:r>
        <w:rPr>
          <w:rFonts w:eastAsia="Arial Unicode MS"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eastAsia="Arial Unicode MS" w:cs="Haettenschweiler"/>
          <w:sz w:val="28"/>
          <w:szCs w:val="28"/>
        </w:rPr>
      </w:pPr>
      <w:r>
        <w:rPr>
          <w:rFonts w:eastAsia="Arial Unicode MS"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eastAsia="Arial Unicode MS" w:cs="Haettenschweiler"/>
          <w:sz w:val="28"/>
          <w:szCs w:val="28"/>
        </w:rPr>
      </w:pPr>
      <w:r>
        <w:rPr>
          <w:rFonts w:eastAsia="Arial Unicode MS" w:cs="Haettenschweiler" w:ascii="Haettenschweiler" w:hAnsi="Haettenschweiler"/>
          <w:sz w:val="28"/>
          <w:szCs w:val="28"/>
        </w:rPr>
      </w:r>
    </w:p>
    <w:p>
      <w:pPr>
        <w:pStyle w:val="Normal"/>
        <w:rPr>
          <w:rFonts w:ascii="Haettenschweiler" w:hAnsi="Haettenschweiler" w:eastAsia="Arial Unicode MS" w:cs="Haettenschweiler"/>
          <w:sz w:val="28"/>
          <w:szCs w:val="28"/>
        </w:rPr>
      </w:pPr>
      <w:r>
        <w:rPr>
          <w:rFonts w:eastAsia="Arial Unicode MS" w:cs="Haettenschweiler" w:ascii="Haettenschweiler" w:hAnsi="Haettenschweiler"/>
          <w:sz w:val="28"/>
          <w:szCs w:val="28"/>
        </w:rPr>
      </w:r>
    </w:p>
    <w:sectPr>
      <w:type w:val="nextPage"/>
      <w:pgSz w:w="12240" w:h="15840"/>
      <w:pgMar w:left="144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Haettenschweiler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gif"/><Relationship Id="rId11" Type="http://schemas.openxmlformats.org/officeDocument/2006/relationships/image" Target="media/image3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gi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5:00Z</dcterms:created>
  <dc:creator>CFISD</dc:creator>
  <dc:description/>
  <cp:keywords/>
  <dc:language>en-US</dc:language>
  <cp:lastModifiedBy>CFISD</cp:lastModifiedBy>
  <cp:lastPrinted>2007-02-08T11:45:00Z</cp:lastPrinted>
  <dcterms:modified xsi:type="dcterms:W3CDTF">2011-05-02T18:04:00Z</dcterms:modified>
  <cp:revision>8</cp:revision>
  <dc:subject/>
  <dc:title>Treasure Island Test Review </dc:title>
</cp:coreProperties>
</file>